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Cs/>
          <w:szCs w:val="24"/>
          <w:u w:val="none"/>
          <w:lang w:val="sr-RS"/>
        </w:rPr>
      </w:pPr>
      <w:r>
        <w:rPr>
          <w:rFonts w:cs="Times New Roman" w:ascii="Times New Roman" w:hAnsi="Times New Roman"/>
          <w:iCs/>
          <w:szCs w:val="24"/>
          <w:u w:val="none"/>
          <w:lang w:val="sr-RS"/>
        </w:rPr>
      </w:r>
    </w:p>
    <w:p>
      <w:pPr>
        <w:pStyle w:val="Heading"/>
        <w:rPr>
          <w:rFonts w:ascii="Times New Roman" w:hAnsi="Times New Roman" w:cs="Times New Roman"/>
          <w:iCs/>
          <w:szCs w:val="24"/>
          <w:u w:val="none"/>
          <w:lang w:val="sr-RS"/>
        </w:rPr>
      </w:pPr>
      <w:r>
        <w:rPr>
          <w:rFonts w:cs="Times New Roman" w:ascii="Times New Roman" w:hAnsi="Times New Roman"/>
          <w:iCs/>
          <w:szCs w:val="24"/>
          <w:u w:val="none"/>
          <w:lang w:val="sr-RS"/>
        </w:rPr>
        <w:t>ЗАКОН</w:t>
      </w:r>
    </w:p>
    <w:p>
      <w:pPr>
        <w:pStyle w:val="Heading"/>
        <w:rPr/>
      </w:pPr>
      <w:r>
        <w:rPr>
          <w:rFonts w:cs="Times New Roman" w:ascii="Times New Roman" w:hAnsi="Times New Roman"/>
          <w:iCs/>
          <w:szCs w:val="24"/>
          <w:u w:val="none"/>
          <w:lang w:val="sr-RS"/>
        </w:rPr>
        <w:t>О ИЗМЈЕНАМА И ДОПУНАМА ЗАКОНА О ПОРЕЗУ НА ДОБИТ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iCs/>
          <w:szCs w:val="24"/>
          <w:u w:val="none"/>
          <w:lang w:val="sr-RS"/>
        </w:rPr>
      </w:pPr>
      <w:r>
        <w:rPr>
          <w:rFonts w:cs="Times New Roman" w:ascii="Times New Roman" w:hAnsi="Times New Roman"/>
          <w:b w:val="false"/>
          <w:iCs/>
          <w:szCs w:val="24"/>
          <w:u w:val="none"/>
          <w:lang w:val="sr-RS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szCs w:val="24"/>
          <w:lang w:val="sr-RS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szCs w:val="24"/>
          <w:lang w:val="sr-RS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RS"/>
        </w:rPr>
      </w:pPr>
      <w:r>
        <w:rPr>
          <w:rFonts w:cs="Times New Roman" w:ascii="Times New Roman" w:hAnsi="Times New Roman"/>
          <w:b w:val="false"/>
          <w:bCs/>
          <w:szCs w:val="24"/>
          <w:lang w:val="sr-RS"/>
        </w:rPr>
        <w:t>Члан 1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RS"/>
        </w:rPr>
      </w:pPr>
      <w:r>
        <w:rPr>
          <w:rFonts w:cs="Times New Roman" w:ascii="Times New Roman" w:hAnsi="Times New Roman"/>
          <w:b w:val="false"/>
          <w:bCs/>
          <w:szCs w:val="24"/>
          <w:lang w:val="sr-RS"/>
        </w:rPr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szCs w:val="24"/>
          <w:lang w:val="sr-RS"/>
        </w:rPr>
        <w:t>У Закону о порезу на добит („Службени гласник Републике Српске“, број 94/15) члан 3.  мијења се и гласи: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szCs w:val="24"/>
          <w:lang w:val="sr-RS"/>
        </w:rPr>
        <w:t>„</w:t>
      </w:r>
      <w:r>
        <w:rPr>
          <w:rFonts w:cs="Times New Roman" w:ascii="Times New Roman" w:hAnsi="Times New Roman"/>
          <w:b w:val="false"/>
          <w:szCs w:val="24"/>
          <w:lang w:val="sr-RS"/>
        </w:rPr>
        <w:t>(1) У складу са одредбама овог закона, порески обвезник је:</w:t>
      </w:r>
    </w:p>
    <w:p>
      <w:pPr>
        <w:pStyle w:val="Normal"/>
        <w:ind w:firstLine="720"/>
        <w:jc w:val="both"/>
        <w:rPr/>
      </w:pPr>
      <w:r>
        <w:rPr>
          <w:lang w:val="sr-RS"/>
        </w:rPr>
        <w:t>1) правно лице, резидент Републике Српске за добит коју оствари из било ког извора у Републици Српској</w:t>
      </w:r>
      <w:r>
        <w:rPr>
          <w:bCs/>
          <w:lang w:val="sr-RS"/>
        </w:rPr>
        <w:t xml:space="preserve"> Федерацији БиХ, Брчко Дистрикту БиХ или у иностранству,</w:t>
      </w:r>
    </w:p>
    <w:p>
      <w:pPr>
        <w:pStyle w:val="Normal"/>
        <w:ind w:firstLine="720"/>
        <w:jc w:val="both"/>
        <w:rPr/>
      </w:pPr>
      <w:r>
        <w:rPr>
          <w:bCs/>
          <w:lang w:val="sr-RS"/>
        </w:rPr>
        <w:t>2) пословна јединица правног лица из Федерације БиХ или Брчко Дистрикта БиХ, а која је регистрована на територији Републике Српске, за добит коју оствари из извора у Републици Српској,</w:t>
      </w:r>
    </w:p>
    <w:p>
      <w:pPr>
        <w:pStyle w:val="Normal"/>
        <w:ind w:firstLine="720"/>
        <w:jc w:val="both"/>
        <w:rPr/>
      </w:pPr>
      <w:r>
        <w:rPr>
          <w:bCs/>
          <w:lang w:val="sr-RS"/>
        </w:rPr>
        <w:t>3) правно лице из Федерације БиХ или Брчко Дистрикта БиХ за добит остварену од непокретности које се налазе на територији Републике Српске,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4) нерезидент који послује путем сталног мјеста пословања, за добит остварену из извора у Републици Српској и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5) нерезидент за приход, односно добит остварену из извора у Републици Српској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(2) Порески обвезник је и правно лице из става 1. т. 1), 2) и 3) овог члана и у случају да оствари губитак у тој пореској години.“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RS"/>
        </w:rPr>
      </w:pPr>
      <w:r>
        <w:rPr>
          <w:rFonts w:cs="Times New Roman" w:ascii="Times New Roman" w:hAnsi="Times New Roman"/>
          <w:b w:val="false"/>
          <w:bCs/>
          <w:szCs w:val="24"/>
          <w:lang w:val="sr-RS"/>
        </w:rPr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szCs w:val="24"/>
          <w:lang w:val="sr-R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>Члан 2.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bCs/>
          <w:lang w:val="sr-RS"/>
        </w:rPr>
        <w:t>Послије члана 3. додају се нови чл. 3а. и 3б. који гласе:</w:t>
      </w:r>
    </w:p>
    <w:p>
      <w:pPr>
        <w:pStyle w:val="Normal"/>
        <w:jc w:val="center"/>
        <w:rPr/>
      </w:pPr>
      <w:r>
        <w:rPr>
          <w:lang w:val="sr-RS"/>
        </w:rPr>
        <w:t>„</w:t>
      </w:r>
      <w:r>
        <w:rPr>
          <w:lang w:val="sr-RS"/>
        </w:rPr>
        <w:t>Члан 3а.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(1) Резидент Републике Српске, у складу са одредбама овог закона, јесте правно лице које испуњава један од сљедећих услова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RS"/>
        </w:rPr>
        <w:t>1) сједиште правног лица је уписано у регистар пословних субјеката у Републици Српској и</w:t>
      </w:r>
      <w:r>
        <w:rPr>
          <w:lang w:val="sr-BA"/>
        </w:rPr>
        <w:t>ли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2) мјесто стварне управе и надзор пословања правног лица налази се на територији Републике Српске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RS"/>
        </w:rPr>
        <w:t>(2) Нерезидент</w:t>
      </w:r>
      <w:r>
        <w:rPr>
          <w:lang w:val="sr-BA"/>
        </w:rPr>
        <w:t xml:space="preserve"> је лице чије се сједиште, односно мјесто стварне управе и надзора пословања налази изван територије Босне и Херцеговин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б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1) Добит из извора у Републици Српској обухвата добит по основу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1) дјелатности коју обавља резидент у Републици Српској,</w:t>
      </w:r>
    </w:p>
    <w:p>
      <w:pPr>
        <w:pStyle w:val="Normal"/>
        <w:ind w:firstLine="720"/>
        <w:jc w:val="both"/>
        <w:rPr/>
      </w:pPr>
      <w:r>
        <w:rPr>
          <w:lang w:val="sr-RS"/>
        </w:rPr>
        <w:t>2) дјелатности коју обавља нерезидент путем сталног мјеста пословања у Републици Српској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3) непокретности и права на непокретностима које се налазе у Републици Српској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4) продаје непокретности које се налазе у Републици Српској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5) продаје покретних ствари уколико је продаја остварена у Републици Српској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6) расподјеле добити (дивиденде и учешће у добити) коју оствари резидент или која се може приписати сталном мјесту пословања у Републици Српској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7) капиталне добити од преноса хартија од вриједности, учешћа у капиталу у резидентим пореским обвезницима или која се може приписати сталном мјесту пословања у Републици Српској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8) камате коју плаћа резидентни порески обвезник или стално мјесто пословања у Републици Српској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9) накнаде по основу ауторских права, права сродних ауторском праву или права индустријске својине, као и накнаде од закупа коју плаћа резидентни порески обвезник или сталном мјесто пословања у Републици Српској и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10) услуге коју плаћа резидентни порески обвезник или стално мјесто пословања у Републици Српској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2) Изворима добити у Републици Српској сматрају се и други приходи, уколико су настали од обављања дјелатности у Републици Српској.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3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У члану 7. тачка 2) мијења се и гласи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2) приход у облику камате или њеног функционалног еквивалента на дужничке хартије од вриједности које емитује Република Српска или јединица локалне самоуправе у њеном саставу,“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Тачка 3) брише с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Досадашње т. 4), 5), 6) и 7) постају т. 3), 4), 5) и 6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У члану 9. у тачки 12) послије ријечи: „основу“ ријеч: „и“ брише се и додаје запета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У тачки 13) послије ријечи: „залиха“ додаје се ријеч: „и“ и нова тачка 14) која гласи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14) расходи од умањења вриједности гудвила“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5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Члан 12. мијења се и гласи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(1) Расходи амортизације сталних средстава признају се на годишњем нивоу приликом обрачуна пореске основице и то примјеном пропорционалне методе на појединачна средства према сљедећим амортизационим стопама на групе средстав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1) непокретности и постројења – 3% и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2) нематеријална средства, осим софтвера – 10%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(2) Основицу за обрачун амортизације сталних средстава из става 1. овог члана представља њихова набавна вриједност која је утврђена у складу са прописима којима се уређује рачуноводство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(3) Расходи амортизације сталних средстава признају се на годишњем нивоу приликом обрачуна пореске основице и то примјеном дегресивне методе на груписана средства према сљедећим амортизационим стопама на групе средстава: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1) компјутери, информациони системи, софтвери и сервери – </w:t>
      </w:r>
      <w:r>
        <w:rPr>
          <w:lang w:val="en-GB"/>
        </w:rPr>
        <w:t>40</w:t>
      </w:r>
      <w:r>
        <w:rPr>
          <w:lang w:val="sr-RS"/>
        </w:rPr>
        <w:t xml:space="preserve">% и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2) опрема</w:t>
      </w:r>
      <w:r>
        <w:rPr>
          <w:lang w:val="en-GB"/>
        </w:rPr>
        <w:t xml:space="preserve"> </w:t>
      </w:r>
      <w:r>
        <w:rPr>
          <w:lang w:val="sr-RS"/>
        </w:rPr>
        <w:t xml:space="preserve">и остала средства – </w:t>
      </w:r>
      <w:r>
        <w:rPr>
          <w:lang w:val="en-GB"/>
        </w:rPr>
        <w:t>20</w:t>
      </w:r>
      <w:r>
        <w:rPr>
          <w:lang w:val="sr-RS"/>
        </w:rPr>
        <w:t xml:space="preserve">%.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(4) Основицу за обрачун амортизације сталних средстава из става 3. овог члана представља неамортизована вриједност групе средстава у пореском периоду, при чему се вриједност групе средстава: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1) увећава за набавну вриједност средства, износ улагања у побољшања, обнову и реконструкцију сталних средстава у групи, уколико се наведени износ улагања укључује у набавну вриједност појединачних средстава у складу са прописима којима се уређује рачуноводство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2) умањује за продајну вриједност отуђених средстава и накнаде примљене за губитак средстава и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3) умањује за преостали (неамортизовани) износ обавезе по финансијском лизингу, у случају раскида уговора о финансијском лизингу прије истека предвиђеног ро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(5) Уколико је основица за обрачун амортизације сталних средстава из става 3. овог члана мања од нуле, тај негативан износ додаје се пореској основици, а основица амортизације се поставља на нул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(6) Уколико се изврши отпис појединачних сталних средстава из става 3. овог члана расходи који настану по том основу се не признају приликом утврђивања пореске основиц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(7) Уколико је основица за обрачун амортизације сталних средстава мања од 1.000 КМ, тај износ се признаје у цијелости као расход приликом утврђивања пореске основице.“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lang w:val="sr-RS"/>
        </w:rPr>
      </w:pPr>
      <w:r>
        <w:rPr>
          <w:lang w:val="sr-RS"/>
        </w:rPr>
        <w:t>Члан 6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слије члана 12. додаје се нови члан 12а. који гласи: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12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(1) Сталним средствима у смислу овог закона сматрају се материјална (непокретности, постројења, опрема и биолошка средства) и нематеријална средства осим гудвила (енгл. </w:t>
      </w:r>
      <w:r>
        <w:rPr/>
        <w:t>goodwill</w:t>
      </w:r>
      <w:r>
        <w:rPr>
          <w:lang w:val="sr-BA"/>
        </w:rPr>
        <w:t>) чији је вијек употребе дужи од 12 мјесец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(2) Амортизацији не подлијежу земљиште, шума и слична обновљива природна богатства, инвестициона имовина, споменици културе и умјетничка дјел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3) Амортизација је порески признат расход само за средства која су у власништву пореског обвезника, а изузетно и уколико је порески обвезник средства набавио путем финансијског лизинга, амортизација тих средстава се признаје њиховом кориснику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4) Не признаје се као порески расход амортизација средстава са којима се не обавља дјелатност пореског обвезника</w:t>
      </w:r>
      <w:r>
        <w:rPr/>
        <w:t>.</w:t>
      </w:r>
      <w:r>
        <w:rPr>
          <w:lang w:val="sr-B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BA"/>
        </w:rPr>
        <w:t>(5) Не признаје се као порески расход амортизација обрачуната на отписану основицу средстава из члана 12. став 1. овог закон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6) Неотписана вриједност сталних средстава из члана 12. став 1. овог члана уништених усљед елементарних непогода или природних катастрофа (поплава, пожар, земљотрес и друго) проглашених на основу акта надлежног органа с којима се не може обављати дјелатност је порески признат расход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7) Средства уништена усљед елементарних непогода пописом утврђује пописна комисија надлежног органа, а о извршеном попису обавезно се сачињава записник и пописна лис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(8) Министар доноси правилник којим се детаљније прописује порески третман амортизације сталних средстава.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7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слије члана 14. додаје се нови члан 14а. који гласи: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14а.</w:t>
      </w:r>
    </w:p>
    <w:p>
      <w:pPr>
        <w:pStyle w:val="BodyText2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(1) Изузетно од члана 14. овог закона, расходи камата се не признају у пореском билансу за износ у којем нето расходи камата прелазе 30% пореске основице, а у коју нису укључени приходи и расходи по основу камата.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(2) Нето расход камата у смислу става 1. овог члана представља позитивну разлику између расхода и прихода по основу камата.“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Члан 8.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Члан 21. мијења се и гласи:</w:t>
      </w:r>
    </w:p>
    <w:p>
      <w:pPr>
        <w:pStyle w:val="Normal"/>
        <w:ind w:firstLine="720"/>
        <w:jc w:val="both"/>
        <w:rPr/>
      </w:pPr>
      <w:r>
        <w:rPr>
          <w:bCs/>
          <w:lang w:val="sr-RS"/>
        </w:rPr>
        <w:t>„</w:t>
      </w:r>
      <w:r>
        <w:rPr>
          <w:bCs/>
          <w:lang w:val="sr-RS"/>
        </w:rPr>
        <w:t xml:space="preserve">(1) Пореским обвезницима, изузев финансијских институција, признаје се на терет расхода </w:t>
      </w:r>
      <w:r>
        <w:rPr>
          <w:lang w:val="sr-RS"/>
        </w:rPr>
        <w:t>исправка вриједности сумњивог потраживања која проистекне у вези са продајом робе или услуга, али само ако је приход од продаје био претходно укључен у пореску основицу пореског обвезника на сљедећи начин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1) до 25% износа потраживања које је старије од 12 мјесеци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2) до 50% износа потраживања које је старије од 18 мјесеци и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3) до 75% износа потраживања које је старије од 24 мјесеца.</w:t>
      </w:r>
      <w:r>
        <w:rPr>
          <w:bCs/>
          <w:lang w:val="sr-RS"/>
        </w:rPr>
        <w:t xml:space="preserve"> 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pacing w:val="4"/>
          <w:szCs w:val="24"/>
          <w:lang w:val="sr-RS"/>
        </w:rPr>
      </w:pPr>
      <w:r>
        <w:rPr>
          <w:rFonts w:cs="Times New Roman" w:ascii="Times New Roman" w:hAnsi="Times New Roman"/>
          <w:bCs/>
          <w:spacing w:val="4"/>
          <w:szCs w:val="24"/>
          <w:lang w:val="sr-RS"/>
        </w:rPr>
        <w:t xml:space="preserve">(2) Изузетно од става 1. овог члана, сумњиво потраживање признаје се у цијелости на терет расхода уколико није наплаћено у року од 12 мјесеци </w:t>
      </w:r>
      <w:r>
        <w:rPr>
          <w:rFonts w:cs="Times New Roman" w:ascii="Times New Roman" w:hAnsi="Times New Roman"/>
          <w:spacing w:val="4"/>
          <w:szCs w:val="24"/>
          <w:lang w:val="sr-RS"/>
        </w:rPr>
        <w:t>од дана доспијећа потраживања на наплату и ако је порески обвезник предузео најмање једну од сљедећих мјера за наплату тог потраживања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1) утужио потраживање,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2) поднио захтјев за извршење надлежном суду,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3) покренуо поступак принудне наплате,</w:t>
      </w:r>
    </w:p>
    <w:p>
      <w:pPr>
        <w:pStyle w:val="Normal"/>
        <w:ind w:firstLine="720"/>
        <w:jc w:val="both"/>
        <w:rPr/>
      </w:pPr>
      <w:r>
        <w:rPr>
          <w:bCs/>
          <w:lang w:val="sr-RS"/>
        </w:rPr>
        <w:t xml:space="preserve">4) потраживање </w:t>
      </w:r>
      <w:r>
        <w:rPr>
          <w:lang w:val="sr-RS"/>
        </w:rPr>
        <w:t>пријавио у стечајном поступку над дужником или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lang w:val="sr-RS"/>
        </w:rPr>
        <w:t>5) постигао споразум са дужником у поступку ликвидације или стечаја.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(3) Сумњива потраживања која су призната као расход, а касније се наплате, укључују се у пореску основицу за пореску годину у којој је извршена наплата.“</w:t>
      </w:r>
    </w:p>
    <w:p>
      <w:pPr>
        <w:pStyle w:val="BodyText2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szCs w:val="24"/>
          <w:lang w:val="sr-RS"/>
        </w:rPr>
        <w:t>Члан 9.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У члану 24. став 3. мијења се и гласи: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„</w:t>
      </w:r>
      <w:r>
        <w:rPr>
          <w:rFonts w:cs="Times New Roman" w:ascii="Times New Roman" w:hAnsi="Times New Roman"/>
          <w:szCs w:val="24"/>
          <w:lang w:val="sr-RS"/>
        </w:rPr>
        <w:t>(3) Капитани добици и губици који настану у току пореске године признају се приликом утврђивања преске основице, уколико они нису укључени у приходе, односно расходе и уколико се исти не односе на стална средства из члана 12. став 3. овог закона.“</w:t>
      </w:r>
    </w:p>
    <w:p>
      <w:pPr>
        <w:pStyle w:val="BodyText2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BodyText2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BodyText2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BodyText2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szCs w:val="24"/>
          <w:lang w:val="sr-RS"/>
        </w:rPr>
        <w:t>Члан 10.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У члану 26. став 1. мијења се и гласи: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„</w:t>
      </w:r>
      <w:r>
        <w:rPr>
          <w:rFonts w:cs="Times New Roman" w:ascii="Times New Roman" w:hAnsi="Times New Roman"/>
          <w:szCs w:val="24"/>
          <w:lang w:val="sr-RS"/>
        </w:rPr>
        <w:t>(1) Пореском обвезнику који на територији Републике Српске изврши улагање у опрему, постројења и непокретности за обављање регистроване производне дјелатности у вриједности већој од 50% остварене добити (пореске основице) текућег пореског периода, умањује се обавеза пореза на добит за 30%.“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Члан 11.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>Члан 27. брише се.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Члан 12.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Cs w:val="24"/>
          <w:lang w:val="sr-Latn-BA"/>
        </w:rPr>
      </w:pPr>
      <w:r>
        <w:rPr>
          <w:rFonts w:cs="Times New Roman" w:ascii="Times New Roman" w:hAnsi="Times New Roman"/>
          <w:szCs w:val="24"/>
          <w:lang w:val="sr-RS"/>
        </w:rPr>
        <w:t>У члану 37. у ставу 3, као и у цијелом тексту Закона, ријечи: „страно правно лице“ замјењују се ријечју: „нерезидент“ у одговарајућем падежу.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Cs w:val="24"/>
          <w:lang w:val="sr-Latn-BA"/>
        </w:rPr>
      </w:pPr>
      <w:r>
        <w:rPr>
          <w:rFonts w:cs="Times New Roman" w:ascii="Times New Roman" w:hAnsi="Times New Roman"/>
          <w:szCs w:val="24"/>
          <w:lang w:val="sr-Latn-BA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szCs w:val="24"/>
          <w:lang w:val="sr-RS"/>
        </w:rPr>
        <w:t>Члан 13.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>У члану 38. послије става 1. додаје се нови став 2. који гласи: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„</w:t>
      </w:r>
      <w:r>
        <w:rPr>
          <w:rFonts w:cs="Times New Roman" w:ascii="Times New Roman" w:hAnsi="Times New Roman"/>
          <w:szCs w:val="24"/>
          <w:lang w:val="sr-RS"/>
        </w:rPr>
        <w:t>(2) Изузетно, од става 1. овог члана годишња пријава пореза по одбитку подноси се најкасније у року од 30 дана након завршетка пореске године.“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Досадашњи став 2. постаје став 3.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szCs w:val="24"/>
          <w:lang w:val="sr-RS"/>
        </w:rPr>
        <w:t>Члан 14.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>У члану 43. у ставу 2. у тачки 3) ријечи: „страног правног лица“ замјењују се ријечима: „у правном лицу“.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szCs w:val="24"/>
          <w:lang w:val="sr-RS"/>
        </w:rPr>
        <w:t>Члан 15.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У члану 44. у ставу 1. испред ријечи: „Порез“ на почетку текста број: „1“ у обостраној загради брише се.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Став 2. брише се.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szCs w:val="24"/>
          <w:lang w:val="sr-RS"/>
        </w:rPr>
        <w:t>Члан 16.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 xml:space="preserve">У члану 45. испред ријечи: „Порез“ на почетку текста додаје се број: „1“ у обостраној загради. 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У ставу 1. тачка 5) мијења се и гласи: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„</w:t>
      </w:r>
      <w:r>
        <w:rPr>
          <w:rFonts w:cs="Times New Roman" w:ascii="Times New Roman" w:hAnsi="Times New Roman"/>
          <w:szCs w:val="24"/>
          <w:lang w:val="sr-RS"/>
        </w:rPr>
        <w:t>5) за стручне, научне, техничке и образовне услуге (истраживање тржишта, реклама и промоција, руковођење, консалтинг, пореско и пословно савјетовање, ревизорске, рачуноводствене, правне услуге, едукацију и друге сличне услуге),“.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>Послије става 1. додаје се нови ст. 2. и 3. који гласе: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„</w:t>
      </w:r>
      <w:r>
        <w:rPr>
          <w:rFonts w:cs="Times New Roman" w:ascii="Times New Roman" w:hAnsi="Times New Roman"/>
          <w:szCs w:val="24"/>
          <w:lang w:val="sr-RS"/>
        </w:rPr>
        <w:t>(2) Поред обавезе плаћања пореза из става 1. овог члана, порез по одбитку плаћа се и за  приход од услуга које плаћа резидент Републике Српске резиденту државе са којом БиХ нема закључен уговор о избјегавању двоструког опорезивања.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(3) Порез по одбитку плаћа се и у случају да се исплата прихода из ст. 1. и 2. овог члана нерезиденту врши на други начин, осим у новцу.“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sr-Latn-BA"/>
        </w:rPr>
      </w:pPr>
      <w:r>
        <w:rPr>
          <w:rFonts w:cs="Times New Roman" w:ascii="Times New Roman" w:hAnsi="Times New Roman"/>
          <w:szCs w:val="24"/>
          <w:lang w:val="sr-Latn-BA"/>
        </w:rPr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szCs w:val="24"/>
          <w:lang w:val="sr-RS"/>
        </w:rPr>
        <w:t>Члан 17.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>У члану 46. тачка 3</w:t>
      </w:r>
      <w:r>
        <w:rPr>
          <w:rFonts w:cs="Times New Roman" w:ascii="Times New Roman" w:hAnsi="Times New Roman"/>
          <w:szCs w:val="24"/>
          <w:lang w:val="bs-Cyrl-BA"/>
        </w:rPr>
        <w:t>)</w:t>
      </w:r>
      <w:r>
        <w:rPr>
          <w:rFonts w:cs="Times New Roman" w:ascii="Times New Roman" w:hAnsi="Times New Roman"/>
          <w:szCs w:val="24"/>
          <w:lang w:val="sr-RS"/>
        </w:rPr>
        <w:t xml:space="preserve"> мијења се и гласи: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„</w:t>
      </w:r>
      <w:r>
        <w:rPr>
          <w:rFonts w:cs="Times New Roman" w:ascii="Times New Roman" w:hAnsi="Times New Roman"/>
          <w:szCs w:val="24"/>
          <w:lang w:val="sr-RS"/>
        </w:rPr>
        <w:t>3) приходе у облику камате или њеног функционалног еквивалента на дужничке хартије од вриједности које емитује Република Српска или јединица локалне самоуправе у њеном саставу.“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18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члану 50. став 1. мијења се и гласи: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RS"/>
        </w:rPr>
        <w:t>„</w:t>
      </w:r>
      <w:r>
        <w:rPr>
          <w:lang w:val="sr-RS"/>
        </w:rPr>
        <w:t>(1) Уколико правно лице – резидент Републике Српске остварује приходе у иностранству, а приход је опорезив и у Републици Српској и у иностранству, онда се порез плаћен у иностранству одбија од пореза на добит резидента у Републици Српској.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19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Члан 52. мијења се и гласи: </w:t>
      </w:r>
    </w:p>
    <w:p>
      <w:pPr>
        <w:pStyle w:val="Normal"/>
        <w:ind w:firstLine="720"/>
        <w:jc w:val="both"/>
        <w:rPr>
          <w:lang w:val="sr-RS"/>
        </w:rPr>
      </w:pPr>
      <w:r>
        <w:rPr>
          <w:bCs/>
          <w:lang w:val="sr-RS"/>
        </w:rPr>
        <w:t>„</w:t>
      </w:r>
      <w:r>
        <w:rPr>
          <w:lang w:val="sr-RS"/>
        </w:rPr>
        <w:t>(1)  Уколико се приход нерезидента остварен у Републици Српској, према одредбама уговора о избјегавању двоструког опорезивања, опорезује само у држави нерезидента,  исплатилац прихода – резидент Републике Српске дужан је да прибави Потврду о резидетности за корисника прихода – нерезидента која је издата од надлежног органа државе корисника прихода, не старију од годину дана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(2) Уколико се на приход нерезидента остварен у Републици Српској примјењује нижа или иста пореска стопа у односу на стопе наведене у члану 44. овог закона, заснована на уговору о избјегавању двоструког опорезивања, исплатилац прихода – резидент Републике Српске дужан је да обезбиједи Пореској управи, поред доказа из става 1. овог члана, и овјерену изјаву о приходу и кориснику прихода на обрасцу који прописује министар.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(3) Исплатилац прихода дужан је да у својој архиви посједује доказе из ст. 1. и 2. овог члана и те доказе поднесе Пореској управи приликом подношења пореске пријаве пореза по одбитку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4) Министар доноси правилник о условима и начину опорезивања порезом по одбитку.“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>Члан 20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У члану 61. тачка 2) мијења се и гласи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„</w:t>
      </w:r>
      <w:r>
        <w:rPr>
          <w:bCs/>
          <w:lang w:val="sr-RS"/>
        </w:rPr>
        <w:t>2) Правилник о амортизацији сталних средстава у пореске сврхе (члан 12а. став 8),“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 xml:space="preserve">Тачка 5) мијења се гласи: 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„</w:t>
      </w:r>
      <w:r>
        <w:rPr>
          <w:bCs/>
          <w:lang w:val="sr-RS"/>
        </w:rPr>
        <w:t xml:space="preserve">5) Правилник о </w:t>
      </w:r>
      <w:r>
        <w:rPr>
          <w:lang w:val="sr-RS"/>
        </w:rPr>
        <w:t>условима и начину опорезивања порезом по одбитку (члан 52. став 4).“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lang w:val="sr-RS"/>
        </w:rPr>
      </w:pPr>
      <w:r>
        <w:rPr>
          <w:lang w:val="sr-RS"/>
        </w:rPr>
        <w:t>Члан 21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lang w:val="sr-RS"/>
        </w:rPr>
      </w:pPr>
      <w:r>
        <w:rPr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7"/>
        <w:rPr>
          <w:lang w:val="sr-RS"/>
        </w:rPr>
      </w:pPr>
      <w:r>
        <w:rPr>
          <w:lang w:val="sr-RS"/>
        </w:rPr>
        <w:t>Послије члана 61. додаје се нови члан 61а. који гласи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61а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lang w:val="sr-RS"/>
        </w:rPr>
      </w:pPr>
      <w:r>
        <w:rPr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7"/>
        <w:rPr>
          <w:lang w:val="sr-RS"/>
        </w:rPr>
      </w:pPr>
      <w:r>
        <w:rPr>
          <w:lang w:val="sr-RS"/>
        </w:rPr>
        <w:t>Основицу за обрачун амортизације сталних средстава из члана 12. став 3. овог закона приликом формирања групе средстава чини њихова књиговодствена вриједност на дан 1. јануар 2017. године.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Овај закон се објављује у „Службеном гласнику Републике Српске“, а ступа на снагу 1. јануара 2017. године.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>Број: 02/1-021-1575/16</w:t>
        <w:tab/>
        <w:tab/>
        <w:tab/>
        <w:tab/>
        <w:tab/>
        <w:t xml:space="preserve">  </w:t>
      </w:r>
      <w:r>
        <w:rPr/>
        <w:t xml:space="preserve">       </w:t>
      </w:r>
      <w:r>
        <w:rPr>
          <w:lang w:val="sr-CS"/>
        </w:rPr>
        <w:t xml:space="preserve">   </w:t>
      </w:r>
      <w:r>
        <w:rPr>
          <w:lang w:val="ru-RU"/>
        </w:rPr>
        <w:t>ПРЕДСЈЕДНИК</w:t>
      </w:r>
    </w:p>
    <w:p>
      <w:pPr>
        <w:pStyle w:val="Normal"/>
        <w:jc w:val="both"/>
        <w:rPr/>
      </w:pPr>
      <w:r>
        <w:rPr>
          <w:lang w:val="ru-RU"/>
        </w:rPr>
        <w:t xml:space="preserve">Датум: </w:t>
      </w:r>
      <w:r>
        <w:rPr/>
        <w:t xml:space="preserve">28. децембар </w:t>
      </w:r>
      <w:r>
        <w:rPr>
          <w:lang w:val="ru-RU"/>
        </w:rPr>
        <w:t>2016. године</w:t>
        <w:tab/>
        <w:tab/>
        <w:t xml:space="preserve">             </w:t>
      </w:r>
      <w:r>
        <w:rPr/>
        <w:t xml:space="preserve">             </w:t>
      </w:r>
      <w:r>
        <w:rPr>
          <w:lang w:val="ru-RU"/>
        </w:rPr>
        <w:t>НАРОДНЕ СКУПШТИНЕ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BA"/>
        </w:rPr>
      </w:pPr>
      <w:r>
        <w:rPr>
          <w:lang w:val="ru-RU"/>
        </w:rPr>
        <w:tab/>
        <w:tab/>
        <w:tab/>
        <w:tab/>
        <w:tab/>
        <w:tab/>
        <w:tab/>
        <w:t xml:space="preserve">                   </w:t>
      </w:r>
      <w:r>
        <w:rPr>
          <w:b/>
          <w:bCs/>
          <w:i/>
          <w:iCs/>
        </w:rPr>
        <w:t>Недељко Чубриловић</w:t>
      </w:r>
    </w:p>
    <w:p>
      <w:pPr>
        <w:pStyle w:val="Normal"/>
        <w:jc w:val="center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Heading"/>
        <w:rPr>
          <w:rFonts w:ascii="Times New Roman" w:hAnsi="Times New Roman" w:cs="Times New Roman"/>
          <w:iCs/>
          <w:szCs w:val="24"/>
          <w:u w:val="none"/>
          <w:lang w:val="sr-Latn-CS" w:eastAsia="en-US"/>
        </w:rPr>
      </w:pPr>
      <w:r>
        <w:rPr>
          <w:rFonts w:cs="Times New Roman" w:ascii="Times New Roman" w:hAnsi="Times New Roman"/>
          <w:iCs/>
          <w:szCs w:val="24"/>
          <w:u w:val="none"/>
          <w:lang w:val="sr-Latn-CS" w:eastAsia="en-US"/>
        </w:rPr>
        <w:t>ZAKON</w:t>
      </w:r>
    </w:p>
    <w:p>
      <w:pPr>
        <w:pStyle w:val="Heading"/>
        <w:rPr>
          <w:rFonts w:ascii="Times New Roman" w:hAnsi="Times New Roman" w:cs="Times New Roman"/>
          <w:iCs/>
          <w:szCs w:val="24"/>
          <w:u w:val="none"/>
          <w:lang w:val="sr-Latn-CS" w:eastAsia="en-US"/>
        </w:rPr>
      </w:pPr>
      <w:r>
        <w:rPr>
          <w:rFonts w:cs="Times New Roman" w:ascii="Times New Roman" w:hAnsi="Times New Roman"/>
          <w:iCs/>
          <w:szCs w:val="24"/>
          <w:u w:val="none"/>
          <w:lang w:val="sr-Latn-CS" w:eastAsia="en-US"/>
        </w:rPr>
        <w:t>O IZMJENAMA I DOPUNAMA ZAKONA O POREZU NA DOBIT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iCs/>
          <w:szCs w:val="24"/>
          <w:u w:val="none"/>
          <w:lang w:val="sr-Latn-CS" w:eastAsia="en-US"/>
        </w:rPr>
      </w:pPr>
      <w:r>
        <w:rPr>
          <w:rFonts w:cs="Times New Roman" w:ascii="Times New Roman" w:hAnsi="Times New Roman"/>
          <w:b w:val="false"/>
          <w:iCs/>
          <w:szCs w:val="24"/>
          <w:u w:val="none"/>
          <w:lang w:val="sr-Latn-CS" w:eastAsia="en-US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  <w:t>Član 1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U Zakonu o porezu na dobit („Službeni glasnik Republike Srpske“, broj 94/15) član 3.  mijenja se i glasi:</w:t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 w:val="false"/>
          <w:szCs w:val="24"/>
          <w:lang w:val="sr-Latn-CS" w:eastAsia="en-US"/>
        </w:rPr>
        <w:t>(1) U skladu sa odredbama ovog zakona, poreski obveznik je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1) pravno lice, rezident Republike Srpske za dobit koju ostvari iz bilo kog izvora u Republici Srpskoj</w:t>
      </w:r>
      <w:r>
        <w:rPr>
          <w:bCs/>
          <w:lang w:val="sr-Latn-CS" w:eastAsia="en-US"/>
        </w:rPr>
        <w:t xml:space="preserve"> Federaciji BiH, Brčko Distriktu BiH ili u inostranstvu,</w:t>
      </w:r>
    </w:p>
    <w:p>
      <w:pPr>
        <w:pStyle w:val="Normal"/>
        <w:ind w:firstLine="720"/>
        <w:jc w:val="both"/>
        <w:rPr/>
      </w:pPr>
      <w:r>
        <w:rPr>
          <w:bCs/>
          <w:lang w:val="sr-Latn-CS" w:eastAsia="en-US"/>
        </w:rPr>
        <w:t>2) poslovna jedinica pravnog lica iz Federacije BiH ili Brčko Distrikta BiH, a koja je registrovana na teritoriji Republike Srpske, za dobit koju ostvari iz izvora u Republici Srpskoj,</w:t>
      </w:r>
    </w:p>
    <w:p>
      <w:pPr>
        <w:pStyle w:val="Normal"/>
        <w:ind w:firstLine="720"/>
        <w:jc w:val="both"/>
        <w:rPr/>
      </w:pPr>
      <w:r>
        <w:rPr>
          <w:bCs/>
          <w:lang w:val="sr-Latn-CS" w:eastAsia="en-US"/>
        </w:rPr>
        <w:t>3) pravno lice iz Federacije BiH ili Brčko Distrikta BiH za dobit ostvarenu od nepokretnosti koje se nalaze na teritoriji Republike Srpske,</w:t>
      </w:r>
    </w:p>
    <w:p>
      <w:pPr>
        <w:pStyle w:val="Normal"/>
        <w:ind w:firstLine="72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>4) nerezident koji posluje putem stalnog mjesta poslovanja, za dobit ostvarenu iz izvora u Republici Srpskoj i</w:t>
      </w:r>
    </w:p>
    <w:p>
      <w:pPr>
        <w:pStyle w:val="Normal"/>
        <w:ind w:firstLine="720"/>
        <w:jc w:val="both"/>
        <w:rPr/>
      </w:pPr>
      <w:r>
        <w:rPr>
          <w:bCs/>
          <w:lang w:val="sr-Latn-CS" w:eastAsia="en-US"/>
        </w:rPr>
        <w:t>5) nerezident za prihod, odnosno dobit ostvarenu iz izvora u Republici Srpskoj.</w:t>
      </w:r>
    </w:p>
    <w:p>
      <w:pPr>
        <w:pStyle w:val="Normal"/>
        <w:ind w:firstLine="720"/>
        <w:jc w:val="both"/>
        <w:rPr/>
      </w:pPr>
      <w:r>
        <w:rPr>
          <w:bCs/>
          <w:lang w:val="sr-Latn-CS" w:eastAsia="en-US"/>
        </w:rPr>
        <w:t>(2) Poreski obveznik je i pravno lice iz stava 1. t. 1), 2) i 3) ovog člana i u slučaju da ostvari gubitak u toj poreskoj godini.“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2.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Cs/>
          <w:lang w:val="sr-Latn-CS" w:eastAsia="en-US"/>
        </w:rPr>
        <w:t>Poslije člana 3. dodaju se novi čl. 3a. i 3b. koji glase:</w:t>
      </w:r>
    </w:p>
    <w:p>
      <w:pPr>
        <w:pStyle w:val="Normal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3a.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1) Rezident Republike Srpske, u skladu sa odredbama ovog zakona, jeste pravno lice koje ispunjava jedan od sljedećih uslova: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1) sjedište pravnog lica je upisano u registar poslovnih subjekata u Republici Srpskoj ili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2) mjesto stvarne uprave i nadzor poslovanja pravnog lica nalazi se na teritoriji Republike Srpske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2) Nerezident je lice čije se sjedište, odnosno mjesto stvarne uprave i nadzora poslovanja nalazi izvan teritorije Bosne i Hercegovine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b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1) Dobit iz izvora u Republici Srpskoj obuhvata dobit po osnovu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1) djelatnosti koju obavlja rezident u Republici Srpskoj,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2) djelatnosti koju obavlja nerezident putem stalnog mjesta poslovanja u Republici Srpskoj,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3) nepokretnosti i prava na nepokretnostima koje se nalaze u Republici Srpskoj,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4) prodaje nepokretnosti koje se nalaze u Republici Srpskoj,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5) prodaje pokretnih stvari ukoliko je prodaja ostvarena u Republici Srpskoj,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6) raspodjele dobiti (dividende i učešće u dobiti) koju ostvari rezident ili koja se može pripisati stalnom mjestu poslovanja u Republici Srpskoj,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7) kapitalne dobiti od prenosa hartija od vrijednosti, učešća u kapitalu u rezidentim poreskim obveznicima ili koja se može pripisati stalnom mjestu poslovanja u Republici Srpskoj,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8) kamate koju plaća rezidentni poreski obveznik ili stalno mjesto poslovanja u Republici Srpskoj,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9) naknade po osnovu autorskih prava, prava srodnih autorskom pravu ili prava industrijske svojine, kao i naknade od zakupa koju plaća rezidentni poreski obveznik ili stalnom mjesto poslovanja u Republici Srpskoj i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10) usluge koju plaća rezidentni poreski obveznik ili stalno mjesto poslovanja u Republici Srpskoj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2) Izvorima dobiti u Republici Srpskoj smatraju se i drugi prihodi, ukoliko su nastali od obavljanja djelatnosti u Republici Srpskoj.“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7. tačka 2) mijenja se i glasi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2) prihod u obliku kamate ili njenog funkcionalnog ekvivalenta na dužničke hartije od vrijednosti koje emituje Republika Srpska ili jedinica lokalne samouprave u njenom sastavu,“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Tačka 3) briše s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Dosadašnje t. 4), 5), 6) i 7) postaju t. 3), 4), 5) i 6)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9. u tački 12) poslije riječi: „osnovu“ riječ: „i“ briše se i dodaje zapet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tački 13) poslije riječi: „zaliha“ dodaje se riječ: „i“ i nova tačka 14) koja glasi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14) rashodi od umanjenja vrijednosti gudvila“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Član 12. mijenja se i glasi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(1) Rashodi amortizacije stalnih sredstava priznaju se na godišnjem nivou prilikom obračuna poreske osnovice i to primjenom proporcionalne metode na pojedinačna sredstva prema sljedećim amortizacionim stopama na grupe sredstava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1) nepokretnosti i postrojenja – 3% i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2) nematerijalna sredstva, osim softvera – 10%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(2) Osnovicu za obračun amortizacije stalnih sredstava iz stava 1. ovog člana predstavlja njihova nabavna vrijednost koja je utvrđena u skladu sa propisima kojima se uređuje računovodstvo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3) Rashodi amortizacije stalnih sredstava priznaju se na godišnjem nivou prilikom obračuna poreske osnovice i to primjenom degresivne metode na grupisana sredstva prema sljedećim amortizacionim stopama na grupe sredstava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1) kompjuteri, informacioni sistemi, softveri i serveri – 40% i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2) oprema i ostala sredstva – 20%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(4) Osnovicu za obračun amortizacije stalnih sredstava iz stava 3. ovog člana predstavlja neamortizovana vrijednost grupe sredstava u poreskom periodu, pri čemu se vrijednost grupe sredstava: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1) uvećava za nabavnu vrijednost sredstva, iznos ulaganja u poboljšanja, obnovu i rekonstrukciju stalnih sredstava u grupi, ukoliko se navedeni iznos ulaganja uključuje u nabavnu vrijednost pojedinačnih sredstava u skladu sa propisima kojima se uređuje računovodstvo,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2) umanjuje za prodajnu vrijednost otuđenih sredstava i naknade primljene za gubitak sredstava i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3) umanjuje za preostali (neamortizovani) iznos obaveze po finansijskom lizingu, u slučaju raskida ugovora o finansijskom lizingu prije isteka predviđenog roka.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  </w:t>
      </w:r>
      <w:r>
        <w:rPr>
          <w:lang w:val="sr-Latn-CS" w:eastAsia="en-US"/>
        </w:rPr>
        <w:t>(5) Ukoliko je osnovica za obračun amortizacije stalnih sredstava iz stava 3. ovog člana manja od nule, taj negativan iznos dodaje se poreskoj osnovici, a osnovica amortizacije se postavlja na nulu.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  </w:t>
      </w:r>
      <w:r>
        <w:rPr>
          <w:lang w:val="sr-Latn-CS" w:eastAsia="en-US"/>
        </w:rPr>
        <w:t>(6) Ukoliko se izvrši otpis pojedinačnih stalnih sredstava iz stava 3. ovog člana rashodi koji nastanu po tom osnovu se ne priznaju prilikom utvrđivanja poreske osnovice.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  </w:t>
      </w:r>
      <w:r>
        <w:rPr>
          <w:lang w:val="sr-Latn-CS" w:eastAsia="en-US"/>
        </w:rPr>
        <w:t>(7) Ukoliko je osnovica za obračun amortizacije stalnih sredstava manja od 1.000 KM, taj iznos se priznaje u cijelosti kao rashod prilikom utvrđivanja poreske osnovice.“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3261" w:leader="none"/>
        </w:tabs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oslije člana 12. dodaje se novi član 12a. koji glasi:</w:t>
      </w:r>
    </w:p>
    <w:p>
      <w:pPr>
        <w:pStyle w:val="Normal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12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1) Stalnim sredstvima u smislu ovog zakona smatraju se materijalna (nepokretnosti, postrojenja, oprema i biološka sredstva) i nematerijalna sredstva osim gudvila (engl. goodwill) čiji je vijek upotrebe duži od 12 mjeseci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2) Amortizaciji ne podliježu zemljište, šuma i slična obnovljiva prirodna bogatstva, investiciona imovina, spomenici kulture i umjetnička djel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3) Amortizacija je poreski priznat rashod samo za sredstva koja su u vlasništvu poreskog obveznika, a izuzetno i ukoliko je poreski obveznik sredstva nabavio putem finansijskog lizinga, amortizacija tih sredstava se priznaje njihovom korisniku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(4) Ne priznaje se kao poreski rashod amortizacija sredstava sa kojima se ne obavlja djelatnost poreskog obveznika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5) Ne priznaje se kao poreski rashod amortizacija obračunata na otpisanu osnovicu sredstava iz člana 12. stav 1. ovog zakon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6) Neotpisana vrijednost stalnih sredstava iz člana 12. stav 1. ovog člana uništenih usljed elementarnih nepogoda ili prirodnih katastrofa (poplava, požar, zemljotres i drugo) proglašenih na osnovu akta nadležnog organa s kojima se ne može obavljati djelatnost je poreski priznat rashod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7) Sredstva uništena usljed elementarnih nepogoda popisom utvrđuje popisna komisija nadležnog organa, a o izvršenom popisu obavezno se sačinjava zapisnik i popisna list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8) Ministar donosi pravilnik kojim se detaljnije propisuje poreski tretman amortizacije stalnih sredstava.“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oslije člana 14. dodaje se novi član 14a. koji glasi:</w:t>
      </w:r>
    </w:p>
    <w:p>
      <w:pPr>
        <w:pStyle w:val="Normal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14a.</w:t>
      </w:r>
    </w:p>
    <w:p>
      <w:pPr>
        <w:pStyle w:val="BodyText2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(1) Izuzetno od člana 14. ovog zakona, rashodi kamata se ne priznaju u poreskom bilansu za iznos u kojem neto rashodi kamata prelaze 30% poreske osnovice, a u koju nisu uključeni prihodi i rashodi po osnovu kamata.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(2) Neto rashod kamata u smislu stava 1. ovog člana predstavlja pozitivnu razliku između rashoda i prihoda po osnovu kamata.“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Član 8.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Član 21. mijenja se i glasi:</w:t>
      </w:r>
    </w:p>
    <w:p>
      <w:pPr>
        <w:pStyle w:val="Normal"/>
        <w:ind w:firstLine="720"/>
        <w:jc w:val="both"/>
        <w:rPr/>
      </w:pPr>
      <w:r>
        <w:rPr>
          <w:bCs/>
          <w:lang w:val="sr-Latn-CS" w:eastAsia="en-US"/>
        </w:rPr>
        <w:t>„</w:t>
      </w:r>
      <w:r>
        <w:rPr>
          <w:bCs/>
          <w:lang w:val="sr-Latn-CS" w:eastAsia="en-US"/>
        </w:rPr>
        <w:t xml:space="preserve">(1) Poreskim obveznicima, izuzev finansijskih institucija, priznaje se na teret rashoda </w:t>
      </w:r>
      <w:r>
        <w:rPr>
          <w:lang w:val="sr-Latn-CS" w:eastAsia="en-US"/>
        </w:rPr>
        <w:t>ispravka vrijednosti sumnjivog potraživanja koja proistekne u vezi sa prodajom robe ili usluga, ali samo ako je prihod od prodaje bio prethodno uključen u poresku osnovicu poreskog obveznika na sljedeći način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1) do 25% iznosa potraživanja koje je starije od 12 mjeseci,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2) do 50% iznosa potraživanja koje je starije od 18 mjeseci i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3) do 75% iznosa potraživanja koje je starije od 24 mjeseca.</w:t>
      </w:r>
      <w:r>
        <w:rPr>
          <w:bCs/>
          <w:lang w:val="sr-Latn-CS" w:eastAsia="en-US"/>
        </w:rPr>
        <w:t xml:space="preserve"> 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bCs/>
          <w:spacing w:val="4"/>
          <w:szCs w:val="24"/>
          <w:lang w:val="sr-Latn-CS" w:eastAsia="en-US"/>
        </w:rPr>
        <w:t xml:space="preserve">(2) Izuzetno od stava 1. ovog člana, sumnjivo potraživanje priznaje se u cijelosti na teret rashoda ukoliko nije naplaćeno u roku od 12 mjeseci </w:t>
      </w:r>
      <w:r>
        <w:rPr>
          <w:rFonts w:cs="Times New Roman" w:ascii="Times New Roman" w:hAnsi="Times New Roman"/>
          <w:spacing w:val="4"/>
          <w:szCs w:val="24"/>
          <w:lang w:val="sr-Latn-CS" w:eastAsia="en-US"/>
        </w:rPr>
        <w:t>od dana dospijeća potraživanja na naplatu i ako je poreski obveznik preduzeo najmanje jednu od sljedećih mjera za naplatu tog potraživanja:</w:t>
      </w:r>
    </w:p>
    <w:p>
      <w:pPr>
        <w:pStyle w:val="Normal"/>
        <w:ind w:firstLine="720"/>
        <w:jc w:val="both"/>
        <w:rPr/>
      </w:pPr>
      <w:r>
        <w:rPr>
          <w:bCs/>
          <w:lang w:val="sr-Latn-CS" w:eastAsia="en-US"/>
        </w:rPr>
        <w:t>1) utužio potraživanje,</w:t>
      </w:r>
    </w:p>
    <w:p>
      <w:pPr>
        <w:pStyle w:val="Normal"/>
        <w:ind w:firstLine="720"/>
        <w:jc w:val="both"/>
        <w:rPr/>
      </w:pPr>
      <w:r>
        <w:rPr>
          <w:bCs/>
          <w:lang w:val="sr-Latn-CS" w:eastAsia="en-US"/>
        </w:rPr>
        <w:t>2) podnio zahtjev za izvršenje nadležnom sudu,</w:t>
      </w:r>
    </w:p>
    <w:p>
      <w:pPr>
        <w:pStyle w:val="Normal"/>
        <w:ind w:firstLine="720"/>
        <w:jc w:val="both"/>
        <w:rPr/>
      </w:pPr>
      <w:r>
        <w:rPr>
          <w:bCs/>
          <w:lang w:val="sr-Latn-CS" w:eastAsia="en-US"/>
        </w:rPr>
        <w:t>3) pokrenuo postupak prinudne naplate,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bCs/>
          <w:lang w:val="sr-Latn-CS" w:eastAsia="en-US"/>
        </w:rPr>
        <w:t xml:space="preserve">4) potraživanje </w:t>
      </w:r>
      <w:r>
        <w:rPr>
          <w:lang w:val="sr-Latn-CS" w:eastAsia="en-US"/>
        </w:rPr>
        <w:t>prijavio u stečajnom postupku nad dužnikom ili</w:t>
      </w:r>
    </w:p>
    <w:p>
      <w:pPr>
        <w:pStyle w:val="Normal"/>
        <w:ind w:firstLine="720"/>
        <w:jc w:val="both"/>
        <w:rPr>
          <w:bCs/>
          <w:lang w:val="sr-Latn-CS" w:eastAsia="en-US"/>
        </w:rPr>
      </w:pPr>
      <w:r>
        <w:rPr>
          <w:lang w:val="sr-Latn-CS" w:eastAsia="en-US"/>
        </w:rPr>
        <w:t>5) postigao sporazum sa dužnikom u postupku likvidacije ili stečaja.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(3) Sumnjiva potraživanja koja su priznata kao rashod, a kasnije se naplate, uključuju se u poresku osnovicu za poresku godinu u kojoj je izvršena naplata.“</w:t>
      </w:r>
    </w:p>
    <w:p>
      <w:pPr>
        <w:pStyle w:val="BodyText2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Član 9.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U članu 24. stav 3. mijenja se i glasi: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Cs w:val="24"/>
          <w:lang w:val="sr-Latn-CS" w:eastAsia="en-US"/>
        </w:rPr>
        <w:t>(3) Kapitani dobici i gubici koji nastanu u toku poreske godine priznaju se prilikom utvrđivanja preske osnovice, ukoliko oni nisu uključeni u prihode, odnosno rashode i ukoliko se isti ne odnose na stalna sredstva iz člana 12. stav 3. ovog zakona.“</w:t>
      </w:r>
    </w:p>
    <w:p>
      <w:pPr>
        <w:pStyle w:val="BodyText2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Član 10.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U članu 26. stav 1. mijenja se i glasi: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Cs w:val="24"/>
          <w:lang w:val="sr-Latn-CS" w:eastAsia="en-US"/>
        </w:rPr>
        <w:t>(1) Poreskom obvezniku koji na teritoriji Republike Srpske izvrši ulaganje u opremu, postrojenja i nepokretnosti za obavljanje registrovane proizvodne djelatnosti u vrijednosti većoj od 50% ostvarene dobiti (poreske osnovice) tekućeg poreskog perioda, umanjuje se obaveza poreza na dobit za 30%.“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Član 11.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Član 27. briše se.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Član 12.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U članu 37. u stavu 3, kao i u cijelom tekstu Zakona, riječi: „strano pravno lice“ zamjenjuju se riječju: „nerezident“ u odgovarajućem padežu.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Član 13.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U članu 38. poslije stava 1. dodaje se novi stav 2. koji glasi: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Cs w:val="24"/>
          <w:lang w:val="sr-Latn-CS" w:eastAsia="en-US"/>
        </w:rPr>
        <w:t>(2) Izuzetno, od stava 1. ovog člana godišnja prijava poreza po odbitku podnosi se najkasnije u roku od 30 dana nakon završetka poreske godine.“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Dosadašnji stav 2. postaje stav 3.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Član 14.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ab/>
        <w:t>U članu 43. u stavu 2. u tački 3) riječi: „stranog pravnog lica“ zamjenjuju se riječima: „u pravnom licu“.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Član 15.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U članu 44. u stavu 1. ispred riječi: „Porez“ na početku teksta broj: „1“ u obostranoj zagradi briše se.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Stav 2. briše se.</w:t>
      </w:r>
    </w:p>
    <w:p>
      <w:pPr>
        <w:pStyle w:val="BodyText2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Član 16.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U članu 45. ispred riječi: „Porez“ na početku teksta dodaje se broj: „1“ u obostranoj zagradi. 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U stavu 1. tačka 5) mijenja se i glasi: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Cs w:val="24"/>
          <w:lang w:val="sr-Latn-CS" w:eastAsia="en-US"/>
        </w:rPr>
        <w:t>5) za stručne, naučne, tehničke i obrazovne usluge (istraživanje tržišta, reklama i promocija, rukovođenje, konsalting, poresko i poslovno savjetovanje, revizorske, računovodstvene, pravne usluge, edukaciju i druge slične usluge),“.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Poslije stava 1. dodaje se novi st. 2. i 3. koji glase: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Cs w:val="24"/>
          <w:lang w:val="sr-Latn-CS" w:eastAsia="en-US"/>
        </w:rPr>
        <w:t>(2) Pored obaveze plaćanja poreza iz stava 1. ovog člana, porez po odbitku plaća se i za  prihod od usluga koje plaća rezident Republike Srpske rezidentu države sa kojom BiH nema zaključen ugovor o izbjegavanju dvostrukog oporezivanja.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(3) Porez po odbitku plaća se i u slučaju da se isplata prihoda iz st. 1. i 2. ovog člana nerezidentu vrši na drugi način, osim u novcu.“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Član 17.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U članu 46. tačka 3) mijenja se i glasi: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Cs w:val="24"/>
          <w:lang w:val="sr-Latn-CS" w:eastAsia="en-US"/>
        </w:rPr>
        <w:t>3) prihode u obliku kamate ili njenog funkcionalnog ekvivalenta na dužničke hartije od vrijednosti koje emituje Republika Srpska ili jedinica lokalne samouprave u njenom sastavu.“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8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50. stav 1. mijenja se i glasi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(1) Ukoliko pravno lice – rezident Republike Srpske ostvaruje prihode u inostranstvu, a prihod je oporeziv i u Republici Srpskoj i u inostranstvu, onda se porez plaćen u inostranstvu odbija od poreza na dobit rezidenta u Republici Srpskoj.“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9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Član 52. mijenja se i glasi: </w:t>
      </w:r>
    </w:p>
    <w:p>
      <w:pPr>
        <w:pStyle w:val="Normal"/>
        <w:ind w:firstLine="720"/>
        <w:jc w:val="both"/>
        <w:rPr/>
      </w:pPr>
      <w:r>
        <w:rPr>
          <w:bCs/>
          <w:lang w:val="sr-Latn-CS" w:eastAsia="en-US"/>
        </w:rPr>
        <w:t>„</w:t>
      </w:r>
      <w:r>
        <w:rPr>
          <w:lang w:val="sr-Latn-CS" w:eastAsia="en-US"/>
        </w:rPr>
        <w:t>(1)  Ukoliko se prihod nerezidenta ostvaren u Republici Srpskoj, prema odredbama ugovora o izbjegavanju dvostrukog oporezivanja, oporezuje samo u državi nerezidenta,  isplatilac prihoda – rezident Republike Srpske dužan je da pribavi Potvrdu o rezidetnosti za korisnika prihoda – nerezidenta koja je izdata od nadležnog organa države korisnika prihoda, ne stariju od godinu dan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(2) Ukoliko se na prihod nerezidenta ostvaren u Republici Srpskoj primjenjuje niža ili ista poreska stopa u odnosu na stope navedene u članu 44. ovog zakona, zasnovana na ugovoru o izbjegavanju dvostrukog oporezivanja, isplatilac prihoda – rezident Republike Srpske dužan je da obezbijedi Poreskoj upravi, pored dokaza iz stava 1. ovog člana, i ovjerenu izjavu o prihodu i korisniku prihoda na obrascu koji propisuje ministar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(3) Isplatilac prihoda dužan je da u svojoj arhivi posjeduje dokaze iz st. 1. i 2. ovog člana i te dokaze podnese Poreskoj upravi prilikom podnošenja poreske prijave poreza po odbitku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4) Ministar donosi pravilnik o uslovima i načinu oporezivanja porezom po odbitku.“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Član 20.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Cs/>
          <w:lang w:val="sr-Latn-CS" w:eastAsia="en-US"/>
        </w:rPr>
        <w:t>U članu 61. tačka 2) mijenja se i glasi:</w:t>
      </w:r>
    </w:p>
    <w:p>
      <w:pPr>
        <w:pStyle w:val="Normal"/>
        <w:ind w:firstLine="720"/>
        <w:jc w:val="both"/>
        <w:rPr/>
      </w:pPr>
      <w:r>
        <w:rPr>
          <w:bCs/>
          <w:lang w:val="sr-Latn-CS" w:eastAsia="en-US"/>
        </w:rPr>
        <w:t>„</w:t>
      </w:r>
      <w:r>
        <w:rPr>
          <w:bCs/>
          <w:lang w:val="sr-Latn-CS" w:eastAsia="en-US"/>
        </w:rPr>
        <w:t>2) Pravilnik o amortizaciji stalnih sredstava u poreske svrhe (član 12a. stav 8),“.</w:t>
      </w:r>
    </w:p>
    <w:p>
      <w:pPr>
        <w:pStyle w:val="Normal"/>
        <w:ind w:firstLine="720"/>
        <w:jc w:val="both"/>
        <w:rPr/>
      </w:pPr>
      <w:r>
        <w:rPr>
          <w:bCs/>
          <w:lang w:val="sr-Latn-CS" w:eastAsia="en-US"/>
        </w:rPr>
        <w:t xml:space="preserve">Tačka 5) mijenja se glasi: </w:t>
      </w:r>
    </w:p>
    <w:p>
      <w:pPr>
        <w:pStyle w:val="Normal"/>
        <w:ind w:firstLine="72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>„</w:t>
      </w:r>
      <w:r>
        <w:rPr>
          <w:bCs/>
          <w:lang w:val="sr-Latn-CS" w:eastAsia="en-US"/>
        </w:rPr>
        <w:t xml:space="preserve">5) Pravilnik o </w:t>
      </w:r>
      <w:r>
        <w:rPr>
          <w:lang w:val="sr-Latn-CS" w:eastAsia="en-US"/>
        </w:rPr>
        <w:t>uslovima i načinu oporezivanja porezom po odbitku (član 52. stav 4).“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/>
      </w:pPr>
      <w:r>
        <w:rPr>
          <w:lang w:val="sr-Latn-CS" w:eastAsia="en-US"/>
        </w:rPr>
        <w:t>Član 21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7"/>
        <w:rPr/>
      </w:pPr>
      <w:r>
        <w:rPr>
          <w:lang w:val="sr-Latn-CS" w:eastAsia="en-US"/>
        </w:rPr>
        <w:t>Poslije člana 61. dodaje se novi član 61a. koji glasi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61a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7"/>
        <w:rPr/>
      </w:pPr>
      <w:r>
        <w:rPr>
          <w:lang w:val="sr-Latn-CS" w:eastAsia="en-US"/>
        </w:rPr>
        <w:t>Osnovicu za obračun amortizacije stalnih sredstava iz člana 12. stav 3. ovog zakona prilikom formiranja grupe sredstava čini njihova knjigovodstvena vrijednost na dan 1. januar 2017. godine.“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vaj zakon se objavljuje u „Službenom glasniku Republike Srpske“, a stupa na snagu 1. januara 2017. godine.</w:t>
      </w:r>
    </w:p>
    <w:p>
      <w:pPr>
        <w:pStyle w:val="Normal"/>
        <w:jc w:val="both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both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both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Broj: 02/1-021-</w:t>
      </w:r>
      <w:r>
        <w:rPr>
          <w:lang w:val="sr-BA" w:eastAsia="en-US"/>
        </w:rPr>
        <w:t>1575</w:t>
      </w:r>
      <w:r>
        <w:rPr>
          <w:lang w:val="sr-Latn-CS" w:eastAsia="en-US"/>
        </w:rPr>
        <w:t>/16</w:t>
        <w:tab/>
        <w:tab/>
        <w:tab/>
        <w:tab/>
        <w:tab/>
        <w:t xml:space="preserve">            PREDSJEDNIK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Datum: 28. decembar 2016. godine</w:t>
        <w:tab/>
        <w:tab/>
        <w:t xml:space="preserve">                          </w:t>
      </w:r>
      <w:r>
        <w:rPr>
          <w:lang w:val="sr-BA" w:eastAsia="en-US"/>
        </w:rPr>
        <w:t xml:space="preserve"> </w:t>
      </w:r>
      <w:r>
        <w:rPr>
          <w:lang w:val="sr-Latn-CS" w:eastAsia="en-US"/>
        </w:rPr>
        <w:t>NARODNE SKUPŠTINE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ab/>
        <w:t xml:space="preserve">                 </w:t>
      </w:r>
      <w:r>
        <w:rPr>
          <w:lang w:val="sr-BA" w:eastAsia="en-US"/>
        </w:rPr>
        <w:t xml:space="preserve"> </w:t>
      </w:r>
      <w:r>
        <w:rPr>
          <w:lang w:val="sr-Latn-CS" w:eastAsia="en-US"/>
        </w:rPr>
        <w:t xml:space="preserve">  </w:t>
      </w:r>
      <w:r>
        <w:rPr>
          <w:b/>
          <w:bCs/>
          <w:i/>
          <w:iCs/>
          <w:lang w:val="sr-Latn-CS" w:eastAsia="en-US"/>
        </w:rPr>
        <w:t>Nedeljko Čubrilović</w:t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RO_Swiss-Norm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Cs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u w:val="single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sz w:val="24"/>
    </w:rPr>
  </w:style>
  <w:style w:type="character" w:styleId="Heading2Char">
    <w:name w:val="Heading 2 Char"/>
    <w:qFormat/>
    <w:rPr>
      <w:rFonts w:ascii="Arial" w:hAnsi="Arial" w:cs="Arial"/>
      <w:sz w:val="24"/>
      <w:u w:val="single"/>
    </w:rPr>
  </w:style>
  <w:style w:type="character" w:styleId="Heading3Char">
    <w:name w:val="Heading 3 Char"/>
    <w:qFormat/>
    <w:rPr>
      <w:rFonts w:ascii="Arial" w:hAnsi="Arial" w:cs="Arial"/>
      <w:b/>
      <w:sz w:val="24"/>
    </w:rPr>
  </w:style>
  <w:style w:type="character" w:styleId="Heading4Char">
    <w:name w:val="Heading 4 Char"/>
    <w:qFormat/>
    <w:rPr>
      <w:rFonts w:ascii="Arial" w:hAnsi="Arial" w:cs="Arial"/>
      <w:b/>
      <w:sz w:val="24"/>
      <w:lang w:val="en-AU"/>
    </w:rPr>
  </w:style>
  <w:style w:type="character" w:styleId="Heading5Char">
    <w:name w:val="Heading 5 Char"/>
    <w:qFormat/>
    <w:rPr>
      <w:rFonts w:ascii="Arial" w:hAnsi="Arial" w:cs="Arial"/>
      <w:i/>
      <w:sz w:val="24"/>
      <w:lang w:val="en-AU"/>
    </w:rPr>
  </w:style>
  <w:style w:type="character" w:styleId="Heading6Char">
    <w:name w:val="Heading 6 Char"/>
    <w:qFormat/>
    <w:rPr>
      <w:rFonts w:ascii="Arial" w:hAnsi="Arial" w:cs="Arial"/>
      <w:bCs/>
      <w:sz w:val="24"/>
      <w:szCs w:val="24"/>
      <w:u w:val="single"/>
    </w:rPr>
  </w:style>
  <w:style w:type="character" w:styleId="Heading7Char">
    <w:name w:val="Heading 7 Char"/>
    <w:qFormat/>
    <w:rPr>
      <w:rFonts w:ascii="Arial" w:hAnsi="Arial" w:cs="Arial"/>
      <w:b/>
      <w:sz w:val="24"/>
      <w:szCs w:val="24"/>
      <w:u w:val="single"/>
    </w:rPr>
  </w:style>
  <w:style w:type="character" w:styleId="Heading8Char">
    <w:name w:val="Heading 8 Char"/>
    <w:qFormat/>
    <w:rPr>
      <w:rFonts w:ascii="Arial" w:hAnsi="Arial" w:cs="Arial"/>
      <w:i/>
      <w:sz w:val="24"/>
      <w:lang w:val="en-AU"/>
    </w:rPr>
  </w:style>
  <w:style w:type="character" w:styleId="Heading9Char">
    <w:name w:val="Heading 9 Char"/>
    <w:qFormat/>
    <w:rPr>
      <w:rFonts w:ascii="Arial" w:hAnsi="Arial" w:cs="Arial"/>
      <w:sz w:val="24"/>
      <w:szCs w:val="24"/>
      <w:u w:val="single"/>
    </w:rPr>
  </w:style>
  <w:style w:type="character" w:styleId="TitleChar">
    <w:name w:val="Title Char"/>
    <w:qFormat/>
    <w:rPr>
      <w:rFonts w:ascii="Arial" w:hAnsi="Arial" w:cs="Arial"/>
      <w:b/>
      <w:sz w:val="24"/>
      <w:u w:val="single"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BodyTextChar">
    <w:name w:val="Body Text Char"/>
    <w:qFormat/>
    <w:rPr>
      <w:sz w:val="28"/>
    </w:rPr>
  </w:style>
  <w:style w:type="character" w:styleId="BodyText3Char">
    <w:name w:val="Body Text 3 Char"/>
    <w:qFormat/>
    <w:rPr>
      <w:rFonts w:ascii="Arial" w:hAnsi="Arial" w:cs="Arial"/>
      <w:sz w:val="24"/>
      <w:lang w:val="en-AU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AU"/>
    </w:rPr>
  </w:style>
  <w:style w:type="character" w:styleId="BodyTextIndent3Char">
    <w:name w:val="Body Text Indent 3 Char"/>
    <w:qFormat/>
    <w:rPr>
      <w:sz w:val="24"/>
      <w:szCs w:val="24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sr-BA" w:eastAsia="en-US"/>
    </w:rPr>
  </w:style>
  <w:style w:type="character" w:styleId="PlainTextChar">
    <w:name w:val="Plain Text Char"/>
    <w:qFormat/>
    <w:rPr>
      <w:rFonts w:ascii="Courier New" w:hAnsi="Courier New" w:cs="Courier New"/>
      <w:szCs w:val="24"/>
      <w:lang w:val="sr-BA" w:eastAsia="en-US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 w:eastAsia="en-US"/>
    </w:rPr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Cs w:val="20"/>
      <w:lang w:val="en-AU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spacing w:lineRule="auto" w:line="360"/>
      <w:ind w:left="360" w:hanging="360"/>
      <w:jc w:val="both"/>
    </w:pPr>
    <w:rPr>
      <w:rFonts w:ascii="Arial" w:hAnsi="Arial" w:cs="Arial"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lang w:val="hr-H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sr-BA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sr-BA" w:eastAsia="en-US"/>
    </w:rPr>
  </w:style>
  <w:style w:type="paragraph" w:styleId="Text">
    <w:name w:val="text"/>
    <w:basedOn w:val="Normal"/>
    <w:qFormat/>
    <w:pPr>
      <w:spacing w:before="280" w:after="280"/>
    </w:pPr>
    <w:rPr>
      <w:lang w:val="sr-BA" w:eastAsia="en-US"/>
    </w:rPr>
  </w:style>
  <w:style w:type="paragraph" w:styleId="NASLOV">
    <w:name w:val="NASLOV"/>
    <w:basedOn w:val="Normal"/>
    <w:qFormat/>
    <w:pPr>
      <w:overflowPunct w:val="false"/>
      <w:autoSpaceDE w:val="false"/>
      <w:jc w:val="center"/>
      <w:textAlignment w:val="baseline"/>
    </w:pPr>
    <w:rPr>
      <w:rFonts w:ascii="CRO_Swiss-Normal;Times New Roman" w:hAnsi="CRO_Swiss-Normal;Times New Roman" w:cs="CRO_Swiss-Normal;Times New Roman"/>
      <w:lang w:val="en-US" w:eastAsia="en-US"/>
    </w:rPr>
  </w:style>
  <w:style w:type="paragraph" w:styleId="TimesA">
    <w:name w:val="TimesA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Xl53">
    <w:name w:val="xl53"/>
    <w:basedOn w:val="Normal"/>
    <w:qFormat/>
    <w:pPr>
      <w:spacing w:before="280" w:after="280"/>
      <w:jc w:val="center"/>
      <w:textAlignment w:val="top"/>
    </w:pPr>
    <w:rPr>
      <w:b/>
      <w:bCs/>
      <w:lang w:val="en-GB" w:eastAsia="en-U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b/>
      <w:bCs/>
      <w:lang w:val="en-GB" w:eastAsia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en-GB" w:eastAsia="en-US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tyleHeading2Bold">
    <w:name w:val="Style Heading 2 + Bold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Arial"/>
      <w:bCs/>
      <w:i/>
      <w:iCs/>
      <w:szCs w:val="28"/>
      <w:u w:val="none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sr-BA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5:35:00Z</dcterms:created>
  <dc:creator>ncaric</dc:creator>
  <dc:description/>
  <cp:keywords/>
  <dc:language>en-US</dc:language>
  <cp:lastModifiedBy>Veselinka Kresojevic</cp:lastModifiedBy>
  <cp:lastPrinted>2016-12-29T09:18:00Z</cp:lastPrinted>
  <dcterms:modified xsi:type="dcterms:W3CDTF">2016-12-29T11:18:00Z</dcterms:modified>
  <cp:revision>12</cp:revision>
  <dc:subject/>
  <dc:title>Draft of May 29, 2003</dc:title>
</cp:coreProperties>
</file>